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иложение 3</w:t>
      </w:r>
    </w:p>
    <w:p>
      <w:pPr>
        <w:pStyle w:val="Normal"/>
        <w:spacing w:lineRule="auto" w:line="276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сельского поселения Усть-Бюрского                                                                                                                                                          сельсовета от 28.01.2026 г.№                                                                                                                                                                      «О внесении изменений в решение Совета депутатов сельского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поселения Усть-Бюрского сельсовета от 22.12.2025 г. № 33                                                                                                                                                             «О бюджете сельского поселения                                                                                                                                                     Усть-Бюрского сельсовета Усть-Абакан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6 год и на плановый период 2027 и 2028 годов» 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7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сельского поселения 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сельского поселения </w:t>
      </w:r>
    </w:p>
    <w:p>
      <w:pPr>
        <w:pStyle w:val="Normal"/>
        <w:jc w:val="right"/>
        <w:rPr/>
      </w:pPr>
      <w:r>
        <w:rPr/>
        <w:t xml:space="preserve">Усть-Бюрского сельсовета Усть-Абаканского </w:t>
      </w:r>
    </w:p>
    <w:p>
      <w:pPr>
        <w:pStyle w:val="Normal"/>
        <w:jc w:val="right"/>
        <w:rPr/>
      </w:pPr>
      <w:r>
        <w:rPr/>
        <w:t>муниципального района Республики Хакасия</w:t>
      </w:r>
    </w:p>
    <w:p>
      <w:pPr>
        <w:pStyle w:val="Normal"/>
        <w:jc w:val="right"/>
        <w:rPr/>
      </w:pPr>
      <w:r>
        <w:rPr/>
        <w:t>на 2026 год и на плановый период 2027 и 2028 годов»</w:t>
      </w:r>
    </w:p>
    <w:p>
      <w:pPr>
        <w:pStyle w:val="Normal"/>
        <w:jc w:val="right"/>
        <w:rPr/>
      </w:pPr>
      <w:r>
        <w:rPr/>
        <w:t xml:space="preserve">от 22.12.2025 г. № 33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 классификации расходов бюджета сельского поселения Усть-Бю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муниципального района Республики Хакасия на 2026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</w:t>
      </w:r>
      <w:r>
        <w:rPr>
          <w:b/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077 33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827 609,55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2 4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37 21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 999,5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58 30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 30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22 4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2 4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2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7 8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97 445,4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33 6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63 845,45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7 77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 7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7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40 2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6-01-27T09:51:00Z</cp:lastPrinted>
  <dcterms:modified xsi:type="dcterms:W3CDTF">2026-01-27T07:57:00Z</dcterms:modified>
  <cp:revision>481</cp:revision>
  <dc:subject/>
  <dc:title/>
</cp:coreProperties>
</file>